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2686933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403168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3374802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228375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